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от 222-од     № 28.12.20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03,1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45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1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6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9729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377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0,386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96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6.2025) 360,509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98505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 (с 01.07.2025 по 30.12.2025) 203,8474Г/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94169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6.2025) 567,662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3,2400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7.2025 по 31.12.2025) 250,65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11,81318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30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,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73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37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8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062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8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996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вывозу и утилизации люмине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88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5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6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4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0428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8,30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68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,14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3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(выявление РНК возбудителей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17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4</w:t>
      </w:r>
      <w:r>
        <w:rPr>
          <w:rFonts w:cs="Times New Roman" w:ascii="Times New Roman" w:hAnsi="Times New Roman"/>
          <w:color w:val="000000"/>
          <w:highlight w:val="yellow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( наклеивание голограф  марки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7,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87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0,78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анаторно-курортной путе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казание комплексной услуги по организации проезда для детей, следующих к месту отдых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казание услуг по проектир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уги по определению величины арендной платы за пользование объектами оцен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,8</w:t>
            </w:r>
          </w:p>
        </w:tc>
      </w:tr>
      <w:tr>
        <w:trPr>
          <w:trHeight w:val="10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9"/>
        <w:gridCol w:w="2446"/>
        <w:gridCol w:w="2615"/>
      </w:tblGrid>
      <w:tr>
        <w:trPr>
          <w:trHeight w:val="6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ы  пожарной сигнализации и  системы оповещения и управления эвакуацией де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,8490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8,5166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8,515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849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учебно-методических материалов для воспитателя и педагог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решка 5-кукольна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(комплек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четного материала на магнит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ягких модулей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и      резиновые (комплект)      1 комплект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</w:t>
      </w:r>
      <w:r>
        <w:rPr>
          <w:rFonts w:cs="Times New Roman" w:ascii="Times New Roman" w:hAnsi="Times New Roman"/>
        </w:rPr>
        <w:t xml:space="preserve">  системы  пожарной сигнализации и  системы оповещения и управления эвакуацией детей</w:t>
      </w:r>
      <w:r>
        <w:rPr>
          <w:rFonts w:cs="Times New Roman" w:ascii="Times New Roman" w:hAnsi="Times New Roman"/>
          <w:lang w:eastAsia="ru-RU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 пожарной сигнализации и  системы оповещения и управления эвакуацией дете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516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</w:rPr>
              <w:t>1,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88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1,4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1,374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к аттестату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об обучении с твердой обложкой 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15</w:t>
            </w:r>
          </w:p>
        </w:tc>
      </w:tr>
      <w:tr>
        <w:trPr>
          <w:trHeight w:val="29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4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целярские, чертежные и письменные принадлежности (ручка гелевая черн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2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бки для стирания записей с классной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1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арандашей , кра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36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58,688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концентрированное  "Ника-Супер "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91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с моющим эфектом  "Ника-2"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 Ника чистчщий унивесальный , 550 гр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онированная  600 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3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  "Ника-Хлор" 1 кг (300 шт) (таблетки ведро 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72 % 200 г ( 1 уп/60 ш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7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1-сл белые 1/200/15  у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44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2 сл. (12 рул/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93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 металличес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ы сведодиод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61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4073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775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сантехнических работ (сифон, арматур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7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441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15996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2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7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36:00Z</dcterms:created>
  <dc:creator>Никулина</dc:creator>
  <dc:description/>
  <cp:keywords/>
  <dc:language>en-US</dc:language>
  <cp:lastModifiedBy>Пользователь</cp:lastModifiedBy>
  <cp:lastPrinted>2025-07-09T15:50:00Z</cp:lastPrinted>
  <dcterms:modified xsi:type="dcterms:W3CDTF">2025-11-24T05:23:00Z</dcterms:modified>
  <cp:revision>26</cp:revision>
  <dc:subject/>
  <dc:title>Приложение № 1</dc:title>
</cp:coreProperties>
</file>